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Optionen zu SCHNELLLAUF-ROLLTOR Typ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„EFA-SRT</w:t>
      </w:r>
      <w:r>
        <w:rPr>
          <w:rFonts w:cs="Arial" w:ascii="Arial" w:hAnsi="Arial"/>
          <w:b/>
          <w:bCs/>
          <w:u w:val="single"/>
          <w:vertAlign w:val="superscript"/>
        </w:rPr>
        <w:t>®</w:t>
      </w:r>
      <w:r>
        <w:rPr>
          <w:rFonts w:cs="Arial" w:ascii="Arial" w:hAnsi="Arial"/>
          <w:b/>
          <w:bCs/>
          <w:u w:val="single"/>
        </w:rPr>
        <w:t xml:space="preserve"> CR Efficient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hangart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mm PVC beschichtetes Polyestergewebe entsprechend den FDA-Paragraphen 175.300, 178.2010 und 178.3740 zum Transport trockener Lebensmittel, in den Farben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blau, ähnlich RAL 5002, antistatisch, siliconfrei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range, ähnlich RAL 2008, nicht antistatisch, siliconfrei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ot, ähnlich RAL 3002, nicht antistatisch, siliconfrei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gelb, ähnlich RAL 1021, nicht antistatisch, siliconfr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ichtfenst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ster aus Weich-PVC, nach FDA-Paragraphen nicht zugelassen. Durch die hohe Tordichtigkeit unterliegt dieses Fenster höherem Verschleiß. Das antistatische Verhalten des Torblatts wird durch ein PVC Fenster reduzi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mplettabdeckungen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45° Schräge oder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90° vertikal bis unter abgehängte Decke (nur zwischen H+370 mm u. H+1.100 mm mögli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delstahl-Ausführung (V2A) sämtlicher sichtbarer Stahlteile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cherheit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/>
      </w:pPr>
      <w:r>
        <w:rPr>
          <w:rFonts w:cs="Arial" w:ascii="Arial" w:hAnsi="Arial"/>
        </w:rPr>
        <w:t>Elektrische Notöffnung über USV durch Betätigen eines separaten Tasters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ax. 2 Lichtschranken in Torzarge, Radarmelder und Aktives Infrarot Sensorelement zur Vorfeldabsicheru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mpulsgeber und Zustandsanzeigen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einraumtaugliche Drucktaster (AP oder UP), Zugschalter, Radarmelder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Berührungsloser Impulsgeber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rot/grün LED Ampel, Reinraumausführung </w:t>
      </w:r>
    </w:p>
    <w:p>
      <w:pPr>
        <w:pStyle w:val="Nur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P Reinraumschleuse </w:t>
      </w:r>
    </w:p>
    <w:p>
      <w:pPr>
        <w:pStyle w:val="NurText"/>
        <w:jc w:val="both"/>
        <w:rPr>
          <w:rFonts w:ascii="Arial" w:hAnsi="Arial" w:cs="Arial"/>
        </w:rPr>
      </w:pPr>
      <w:r>
        <w:rPr>
          <w:rFonts w:cs="Arial" w:ascii="Arial" w:hAnsi="Arial"/>
        </w:rPr>
        <w:t>Liefern und Montieren von 2 Stück Schnelllaufrolltoren an vorbereitete Unterkonstruktion in einer Reinraumschleuse mit gegenseitiger Verriege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/17 Technische Änderungen vorbehalt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z w:val="28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57:00Z</dcterms:created>
  <dc:creator> </dc:creator>
  <dc:description/>
  <cp:keywords/>
  <dc:language>en-US</dc:language>
  <cp:lastModifiedBy>Schüler Haakon</cp:lastModifiedBy>
  <cp:lastPrinted>2008-11-13T13:12:00Z</cp:lastPrinted>
  <dcterms:modified xsi:type="dcterms:W3CDTF">2017-01-13T08:30:00Z</dcterms:modified>
  <cp:revision>12</cp:revision>
  <dc:subject/>
  <dc:title>OPTION:</dc:title>
</cp:coreProperties>
</file>