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color w:val="0070C0"/>
          <w:u w:val="single"/>
        </w:rPr>
        <w:t>OPTIONEN für Schnelllauf-Rolltor Maschinenschutz „EFA-SRT</w:t>
      </w:r>
      <w:r>
        <w:rPr>
          <w:rFonts w:cs="Arial" w:ascii="Arial" w:hAnsi="Arial"/>
          <w:b/>
          <w:color w:val="0070C0"/>
          <w:u w:val="single"/>
          <w:vertAlign w:val="superscript"/>
        </w:rPr>
        <w:t xml:space="preserve">® </w:t>
      </w:r>
      <w:r>
        <w:rPr>
          <w:rFonts w:cs="Arial" w:ascii="Arial" w:hAnsi="Arial"/>
          <w:b/>
          <w:color w:val="0070C0"/>
          <w:u w:val="single"/>
        </w:rPr>
        <w:t>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KAMS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mplettabdeckung:</w:t>
        <w:tab/>
        <w:t>für Antrieb und Well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MS-AM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zusätzliches Ausgangsmodul: </w:t>
        <w:tab/>
        <w:t>mit maximal 4 Ausgängen, wählbar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BEREIT / STÖRUNG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LICHTSCHRANKE beleg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KONTAKTLEISTE beleg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Tor geschlosse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Ampel ro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Ampel grü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4S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ulverbeschichtung </w:t>
        <w:tab/>
        <w:t xml:space="preserve">aller sichtbaren Stahlteile nach RAL </w:t>
      </w:r>
      <w:r>
        <w:rPr>
          <w:rFonts w:cs="Arial" w:ascii="Arial" w:hAnsi="Arial"/>
          <w:color w:val="0070C0"/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ausgenommen Leucht- und Perlfarben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OA-SRT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ßbodenstützen beidseitig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selbsttagende Variant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  <w:t>Behangausführungen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  <w:t xml:space="preserve">PVC volltransparent mit vertikalen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Warnstreifen, ca. 2 mm stark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arben: blau, orange, rot, gelb, grün, grau, weiß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ca. 2 mm stark, siliconfrei und FDA-zugelasse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Farben: blau, rot, orange oder gelb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ohne Sichtfenst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ca. 2 mm stark, siliconfrei und FDA-zugelasse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Farben: blau, rot, orange oder gelb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mit Sichtfenst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a. 2 mm stark, antistatisch siliconfrei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gVV-zugelasse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arben: papyrusweiß oder lichtgrau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ohne Sichtfenst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a. 2 mm stark, antistatisch siliconfrei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gVV-zugelasse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arben: papyrusweiß oder lichtgrau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mit Sichtfenst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a. 2 mm stark, antistatisch siliconfrei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urethanimprägniert, schwer entflammba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1 (SE) nach DIN EN 20340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arbe: schwarzgrau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mit Sichtfenster aus Schweißschutzmaterial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10/14 Technische Änderungen vorbehalte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0:00Z</dcterms:created>
  <dc:creator>May Tobias</dc:creator>
  <dc:description/>
  <cp:keywords/>
  <dc:language>en-US</dc:language>
  <cp:lastModifiedBy>May Tobias</cp:lastModifiedBy>
  <dcterms:modified xsi:type="dcterms:W3CDTF">2014-10-20T09:18:00Z</dcterms:modified>
  <cp:revision>4</cp:revision>
  <dc:subject/>
  <dc:title/>
</cp:coreProperties>
</file>