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 USD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____</w:t>
      </w:r>
      <w:r>
        <w:rPr>
          <w:rFonts w:cs="Arial" w:ascii="Arial" w:hAnsi="Arial"/>
          <w:b/>
          <w:bCs/>
          <w:sz w:val="20"/>
          <w:szCs w:val="20"/>
        </w:rPr>
        <w:t xml:space="preserve"> Stück Schnelllauf-Rolltor Maschinenschutz USD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orausführung: </w:t>
        <w:tab/>
        <w:t xml:space="preserve">Maschinenschutztor – Sicherheitsbauteil mit </w:t>
        <w:tab/>
        <w:tab/>
        <w:tab/>
        <w:t xml:space="preserve">nachgewiesenem Performance Level "d" für </w:t>
        <w:tab/>
        <w:tab/>
        <w:tab/>
        <w:t>sicherheitsrelevante Funktionen nach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IN EN ISO 13849.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lleinwirkende kraftbetriebene trennende </w:t>
        <w:tab/>
        <w:tab/>
        <w:tab/>
        <w:t>Schutzeinrichtung, sowie eine Personen-Rückhalte-</w:t>
        <w:tab/>
        <w:tab/>
        <w:t>Einrichtung mit Verriegelung nach DIN EN ISO 14120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breit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600 bis 6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höh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1000 bis 4.5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rfläche der Stahlteile:</w:t>
        <w:tab/>
        <w:t>sendzimir-verzink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Öffnungs-/Schließgeschwindigkeit: </w:t>
        <w:tab/>
        <w:t>Auf ca. 1,3 m/s; Zu ca. 0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Max. Torblattgeschwindigkeit: </w:t>
        <w:tab/>
        <w:t>bis zu 1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bhängig von der Torgröß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Max. Zyklen pro Minute:</w:t>
        <w:tab/>
        <w:t>7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16510</wp:posOffset>
                </wp:positionV>
                <wp:extent cx="91440" cy="97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3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nordnung Motor:</w:t>
        <w:tab/>
        <w:tab/>
        <w:t>link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91440" cy="97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4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>recht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hang- bzw. Warnstreifenfarbe:</w:t>
        <w:tab/>
      </w:r>
      <w:r>
        <w:rPr>
          <w:rFonts w:cs="Arial" w:ascii="Arial" w:hAnsi="Arial"/>
          <w:b/>
          <w:color w:val="0070C0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Steuerung: </w:t>
        <w:tab/>
        <w:t>EFA-MS Maschinenschutz (IP54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änderkennung: </w:t>
        <w:tab/>
        <w:t>Europa, 3~/N/PE 400 Vol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größe:</w:t>
        <w:tab/>
        <w:t>380x380x21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abstand:</w:t>
        <w:tab/>
        <w:t>max. 3.00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dschalter unten:</w:t>
        <w:tab/>
        <w:t>Pilz (codierter Sicherheitssensor EN ISO 13849-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ategorie 4 PL 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cherheits-Kontaktleiste:</w:t>
        <w:tab/>
        <w:t>nach DIN EN 12445 selbstüberwachend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inweg-Lichtschranke:</w:t>
        <w:tab/>
        <w:t>Absicherung der Torschließebe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eitfabrikat: EFAFLEX, Typ „EFA-SRT-MS USD“ od. glw.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4/19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29:00Z</dcterms:created>
  <dc:creator>may</dc:creator>
  <dc:description/>
  <cp:keywords/>
  <dc:language>en-US</dc:language>
  <cp:lastModifiedBy>Böhm Wolfgang</cp:lastModifiedBy>
  <cp:lastPrinted>2019-04-02T17:44:00Z</cp:lastPrinted>
  <dcterms:modified xsi:type="dcterms:W3CDTF">2019-04-02T15:44:00Z</dcterms:modified>
  <cp:revision>4</cp:revision>
  <dc:subject/>
  <dc:title>Bauvorhaben: LOC VW Emden</dc:title>
</cp:coreProperties>
</file>