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  <w:t>Hermetic vertical sliding hatch</w:t>
      </w:r>
      <w:r>
        <w:rPr>
          <w:rFonts w:cs="Arial" w:ascii="Arial" w:hAnsi="Arial"/>
          <w:b/>
          <w:bCs/>
          <w:sz w:val="22"/>
          <w:szCs w:val="22"/>
          <w:lang w:val="en-GB"/>
        </w:rPr>
        <w:t>, type “EFA-HVS-CR®”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 the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rmetic vertical sliding hatch of the type “EFA-HVS-CR®” with electric drive for permanent industrial application, preferably for material hatches/clean room air showers or inertialised logistics systems with air pressure differences of up to 30 Pa with maximum air loss of &lt;&lt; 50m³/hr (depending on the size) as well as hermetic closing in material elevator shafts.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components of the door system, which are especially hermetically sealed towards one another, mainly consist of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self-supporting frame construction, the door leaf as well as the top box, all components in corrosion-resistant V2A stainless steel (1.4301 IIIC), polished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The door leaf consists of an aluminium frame with a Styrofoam filling and a cover which is made of 0.8 mm thick V2A sheet. During opening and closing, the door leaf is moved in a frictionless manner by means of 4 plastic-cased ball-bearing rollers, and after the closing procedure, it is pressed against the bearing rail, the frame members and the lintel by special (wedge-shaped) guides so that it seals hermetically. 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DOOR</w:t>
      </w:r>
      <w:r>
        <w:rPr>
          <w:rFonts w:cs="Arial" w:ascii="Arial" w:hAnsi="Arial"/>
          <w:lang w:val="en-GB"/>
        </w:rPr>
        <w:t xml:space="preserve"> is driven by means of a push-on geared brake motor and a frequency converter by the EFAFLEX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. All components of the control including foil-pad (OPEN -STOP-CLOSE) are housed in a plastic switch cabinet made of polycarbonate with sizes of 220 x 565 x 200 mm next to the door, protection type IP 65. 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  <w:tab/>
        <w:tab/>
        <w:t>approx. 1.00 m/s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b/>
          <w:bCs/>
          <w:lang w:val="en-GB"/>
        </w:rPr>
        <w:t>approx. 0.75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sz w:val="19"/>
          <w:szCs w:val="19"/>
          <w:lang w:val="en-GB"/>
        </w:rPr>
        <w:t>On-site connection to 230 V / 50-60 Hz. Fuse 16 A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scope of supply also includes a </w:t>
      </w:r>
      <w:r>
        <w:rPr>
          <w:rFonts w:cs="Arial" w:ascii="Arial" w:hAnsi="Arial"/>
          <w:b/>
          <w:bCs/>
          <w:lang w:val="en-GB"/>
        </w:rPr>
        <w:t>wireless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safety contact strip</w:t>
      </w:r>
      <w:r>
        <w:rPr>
          <w:rFonts w:cs="Arial" w:ascii="Arial" w:hAnsi="Arial"/>
          <w:lang w:val="en-GB"/>
        </w:rPr>
        <w:t xml:space="preserve">, self-monitoring pursuant to DIN EN 12453; also included in the standard is an </w:t>
      </w:r>
      <w:r>
        <w:rPr>
          <w:rFonts w:cs="Arial" w:ascii="Arial" w:hAnsi="Arial"/>
          <w:b/>
          <w:bCs/>
          <w:lang w:val="en-GB"/>
        </w:rPr>
        <w:t>opposed sensor</w:t>
      </w:r>
      <w:r>
        <w:rPr>
          <w:rFonts w:cs="Arial" w:ascii="Arial" w:hAnsi="Arial"/>
          <w:lang w:val="en-GB"/>
        </w:rPr>
        <w:t xml:space="preserve"> which is fitted into the frame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egulations pursuant to DIN EN 13241-1 are complied with!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dimensions (at least W x H = 500 x 600 mm)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 xml:space="preserve">        (max. W x H = 1,300 x 1,500 mm)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Options for the hermetic vertical sliding hatch</w:t>
      </w:r>
      <w:r>
        <w:rPr>
          <w:rFonts w:cs="Arial" w:ascii="Arial" w:hAnsi="Arial"/>
          <w:b/>
          <w:bCs/>
          <w:lang w:val="en-GB"/>
        </w:rPr>
        <w:t>, type “EFA-HVS-CR®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Door leaf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poses of a 300 x 300 mm window made of tempered safety glass, fitted flush into the door leaf.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ctivators and signals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ersion suitable for clean rooms as UP proximity switch, LED traffic light</w:t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03:00Z</dcterms:created>
  <dc:creator> </dc:creator>
  <dc:description/>
  <cp:keywords/>
  <dc:language>en-US</dc:language>
  <cp:lastModifiedBy>Knogler Nicole</cp:lastModifiedBy>
  <cp:lastPrinted>2008-07-18T08:10:00Z</cp:lastPrinted>
  <dcterms:modified xsi:type="dcterms:W3CDTF">2017-12-19T13:04:00Z</dcterms:modified>
  <cp:revision>8</cp:revision>
  <dc:subject/>
  <dc:title>Anfertigen, liefern sowie sach- und fachgerecht montieren von</dc:title>
</cp:coreProperties>
</file>