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  <w:lang w:val="en-GB"/>
        </w:rPr>
        <w:t>SPIRAL DOOR</w:t>
      </w:r>
      <w:r>
        <w:rPr>
          <w:rFonts w:cs="Arial" w:ascii="Arial" w:hAnsi="Arial"/>
          <w:b/>
          <w:bCs/>
          <w:lang w:val="en-GB"/>
        </w:rPr>
        <w:t>, type „EFA-SST®-Essential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, delivery and installation of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piral door, type „EFA-SST®-Essential“, with electro-mechanical door drive unit for permanent industrial application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door system mainly consists of: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lf-supporting lateral steel frames; steel parts generally galvanized, spiral-shaped door guidance</w:t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 xml:space="preserve">The load is transmitted on both sides: For the exact, smooth and low-noise guidance of the hinge straps, ball-bearing precision rolling units have to be used. A sufficiently dimensioned tension spring mechanism, ensuring the weight balancing of the door leaf according to the standard DIN EN 12604 and a manual opening of the door (e.g. in the case of a power failure) is installed in the door frames. 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oor leaf made of double-walled, thermally separated and insulated </w:t>
      </w:r>
      <w:r>
        <w:rPr>
          <w:rFonts w:cs="Arial" w:ascii="Arial" w:hAnsi="Arial"/>
          <w:b/>
          <w:bCs/>
          <w:lang w:val="en-GB"/>
        </w:rPr>
        <w:t>EFA-THERM®</w:t>
      </w:r>
      <w:r>
        <w:rPr>
          <w:rFonts w:cs="Arial" w:ascii="Arial" w:hAnsi="Arial"/>
          <w:lang w:val="en-GB"/>
        </w:rPr>
        <w:t xml:space="preserve"> laths, which are fixed onto hinge straps and moved vertically (i.e. up or down), surface as 2-layer coating similar to RAL 9006 (white aluminium)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 xml:space="preserve">SPIRAL BODY </w:t>
      </w:r>
      <w:r>
        <w:rPr>
          <w:rFonts w:cs="Arial" w:ascii="Arial" w:hAnsi="Arial"/>
          <w:lang w:val="en-GB"/>
        </w:rPr>
        <w:t xml:space="preserve">is designed to guide the laths of the door leaf completely without contact and thus without wear and with best possible noise reduction. 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 xml:space="preserve">DOOR </w:t>
      </w:r>
      <w:r>
        <w:rPr>
          <w:rFonts w:cs="Arial" w:ascii="Arial" w:hAnsi="Arial"/>
          <w:lang w:val="en-GB"/>
        </w:rPr>
        <w:t>is driven by a geared motor designed as high-frequency motor. The door positions are registered by wear-free inductive proximity switches and the end positions are detected electronically. Electro-mechanic limit switches are not to be used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>MICROPROCESSOR CONTROL</w:t>
      </w:r>
      <w:r>
        <w:rPr>
          <w:rFonts w:cs="Arial" w:ascii="Arial" w:hAnsi="Arial"/>
          <w:lang w:val="en-GB"/>
        </w:rPr>
        <w:t xml:space="preserve"> together with the frequency converter is installed in a separate plastic switch cabinet, protection type IP 54. Power connection 230V / 50 Hz on-site via CEE plugged connection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OPENING SPEED:</w:t>
        <w:tab/>
        <w:tab/>
        <w:tab/>
        <w:t>approx. 0.5 m/s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LOSING SPEED:</w:t>
      </w:r>
      <w:r>
        <w:rPr>
          <w:rFonts w:cs="Arial" w:ascii="Arial" w:hAnsi="Arial"/>
          <w:lang w:val="en-GB"/>
        </w:rPr>
        <w:tab/>
        <w:tab/>
        <w:tab/>
      </w:r>
      <w:r>
        <w:rPr>
          <w:rFonts w:cs="Arial" w:ascii="Arial" w:hAnsi="Arial"/>
          <w:b/>
          <w:bCs/>
          <w:lang w:val="en-GB"/>
        </w:rPr>
        <w:t>approx. 0.5 m/s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ulations pursuant to DIN EN 13241-1 are complied with;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at insulation according to DIN EN 12428 up to 1.6 W/m²K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sistance to wind load pursuant to DIN EN 12424 up to class 4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irborne sound insulation according to DIN EN 7171 up to 24 dB(A)</w:t>
      </w:r>
    </w:p>
    <w:p>
      <w:pPr>
        <w:pStyle w:val="Normal"/>
        <w:ind w:right="113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(values depend on the door size and the equipment)</w:t>
      </w:r>
    </w:p>
    <w:p>
      <w:pPr>
        <w:pStyle w:val="Normal"/>
        <w:ind w:right="170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right="169" w:hanging="2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clear opening dimensions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 = ............... mm  x  Height = ............... mm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Manufacturer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ww.efaflex.com</w:t>
      </w:r>
    </w:p>
    <w:sectPr>
      <w:footerReference w:type="default" r:id="rId2"/>
      <w:type w:val="nextPage"/>
      <w:pgSz w:w="11906" w:h="16838"/>
      <w:pgMar w:left="1440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12/17 Subject to technical chang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02:00Z</dcterms:created>
  <dc:creator>Müller Claus</dc:creator>
  <dc:description/>
  <cp:keywords/>
  <dc:language>en-US</dc:language>
  <cp:lastModifiedBy>Knogler Nicole</cp:lastModifiedBy>
  <cp:lastPrinted>2008-11-05T09:58:00Z</cp:lastPrinted>
  <dcterms:modified xsi:type="dcterms:W3CDTF">2017-12-19T12:56:00Z</dcterms:modified>
  <cp:revision>4</cp:revision>
  <dc:subject/>
  <dc:title>Anfertigen, liefern sowie sach- und fachgerecht montieren von</dc:title>
</cp:coreProperties>
</file>