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-SPEED TURBO DOOR</w:t>
      </w:r>
      <w:r>
        <w:rPr>
          <w:rFonts w:cs="Arial" w:ascii="Arial" w:hAnsi="Arial"/>
          <w:b/>
          <w:bCs/>
          <w:lang w:val="en-GB"/>
        </w:rPr>
        <w:t>, type “EFA-STT®”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turbo door, type „EFA-STT®“, with electro-mechanical high-performance door drive for permanent industrial application.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lateral steel frames; steel parts generally galvanized, spiral-shaped door guidanc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load is transmitted on both sides: For achieving this, a synchronised shaft will be installed.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leaf consists of a frame made of anodised aluminium as well as of a middle area which is made of transparent, single-walled acrylic glass. The visible surface of the door leaf must be at least 70%, and optical clarity must be ensured permanently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geared motor which has to be developed as high-frequency motor. The positions of the door are permanently detected by means of non-wearing, inductive proximity switches, with the limits being determined electronically. Electro-mechanical limit switches are not permissible her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  <w:tab/>
        <w:tab/>
        <w:tab/>
        <w:tab/>
        <w:t>up to approx. 2.5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</w:t>
        <w:tab/>
        <w:tab/>
        <w:t>up to approx. 3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door size)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  <w:tab/>
        <w:tab/>
        <w:tab/>
      </w:r>
      <w:r>
        <w:rPr>
          <w:rFonts w:cs="Arial" w:ascii="Arial" w:hAnsi="Arial"/>
          <w:b/>
          <w:bCs/>
          <w:lang w:val="en-GB"/>
        </w:rPr>
        <w:t>up to approx. 1.0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65. Connection to 230V and/or 400 V / 50 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cope of delivery includes an electric </w:t>
      </w:r>
      <w:r>
        <w:rPr>
          <w:rFonts w:cs="Arial" w:ascii="Arial" w:hAnsi="Arial"/>
          <w:b/>
          <w:bCs/>
          <w:lang w:val="en-GB"/>
        </w:rPr>
        <w:t xml:space="preserve">Safety contact edge, </w:t>
      </w:r>
      <w:r>
        <w:rPr>
          <w:rFonts w:cs="Arial" w:ascii="Arial" w:hAnsi="Arial"/>
          <w:lang w:val="en-GB"/>
        </w:rPr>
        <w:t>self-monitoring according to DIN EN 12453: Its connection cable must be guided in a protective energy chain within the door fram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istance to wind load pursuant to DIN EN 12424 up to class 4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(values depend on the door size and the equipment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4:00Z</dcterms:created>
  <dc:creator> </dc:creator>
  <dc:description/>
  <cp:keywords/>
  <dc:language>en-US</dc:language>
  <cp:lastModifiedBy>Knogler Nicole</cp:lastModifiedBy>
  <cp:lastPrinted>2008-11-05T10:58:00Z</cp:lastPrinted>
  <dcterms:modified xsi:type="dcterms:W3CDTF">2017-12-19T12:59:00Z</dcterms:modified>
  <cp:revision>9</cp:revision>
  <dc:subject/>
  <dc:title>Anfertigen, liefern sowie sach- und fachgerecht montieren von</dc:title>
</cp:coreProperties>
</file>