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 SPEED SPIRAL DOOR</w:t>
      </w:r>
      <w:r>
        <w:rPr>
          <w:rFonts w:cs="Arial" w:ascii="Arial" w:hAnsi="Arial"/>
          <w:b/>
          <w:bCs/>
          <w:lang w:val="en-GB"/>
        </w:rPr>
        <w:t>, type „EFA-SST®-ECO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, type „EFA-SST®-ECO“, with electro-mechanical high-performance door drive for permanent industrial application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or leaf made of double-walled, thermally separated and insulated </w:t>
      </w:r>
      <w:r>
        <w:rPr>
          <w:rFonts w:cs="Arial" w:ascii="Arial" w:hAnsi="Arial"/>
          <w:b/>
          <w:bCs/>
          <w:lang w:val="en-GB"/>
        </w:rPr>
        <w:t>EFA-THERM®</w:t>
      </w:r>
      <w:r>
        <w:rPr>
          <w:rFonts w:cs="Arial" w:ascii="Arial" w:hAnsi="Arial"/>
          <w:lang w:val="en-GB"/>
        </w:rPr>
        <w:t xml:space="preserve"> laths, which are fixed onto hinge straps and moved vertically (i.e. up or down), surface as 2-layer coating similar to RAL 9006 (white aluminium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, with the limits being determined electronically. Electro-mechanical limit switches are not permissible her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OPENING SPEED:</w:t>
        <w:tab/>
        <w:t>up to approx. 1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1.5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6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65. Connection to 230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delivery includes an electric </w:t>
      </w:r>
      <w:r>
        <w:rPr>
          <w:rFonts w:cs="Arial" w:ascii="Arial" w:hAnsi="Arial"/>
          <w:b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>self-monitoring according to DIN EN 12453: Its connection cable must be guided in a protective energy chain within the door fram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at insulation according to DIN EN 12428 up to 0.9 W/m²K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istance to wind load pursuant to DIN EN 12424 up to class 4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borne sound insulation according to DIN EN 7171 up to 25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values depend on the door size and the equipment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8:00Z</dcterms:created>
  <dc:creator> </dc:creator>
  <dc:description/>
  <cp:keywords/>
  <dc:language>en-US</dc:language>
  <cp:lastModifiedBy>Knogler Nicole</cp:lastModifiedBy>
  <cp:lastPrinted>2008-11-05T10:27:00Z</cp:lastPrinted>
  <dcterms:modified xsi:type="dcterms:W3CDTF">2017-12-19T12:55:00Z</dcterms:modified>
  <cp:revision>8</cp:revision>
  <dc:subject/>
  <dc:title>Anfertigen, liefern sowie sach- und fachgerecht montieren von</dc:title>
</cp:coreProperties>
</file>